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1600200" cy="1594485"/>
                <wp:effectExtent l="5080" t="5715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594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3.8pt;margin-top:1.35pt;width:125.95pt;height:125.5pt;mso-wrap-style:none;v-text-anchor:middle;mso-position-horizontal:center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31645</wp:posOffset>
                </wp:positionV>
                <wp:extent cx="1600200" cy="1143000"/>
                <wp:effectExtent l="9525" t="5080" r="10160" b="889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black" stroked="t" o:allowincell="f" style="position:absolute;margin-left:163.8pt;margin-top:136.35pt;width:125.95pt;height:89.95pt;mso-wrap-style:none;v-text-anchor:middle;mso-position-horizontal:center" type="_x0000_t128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33655</wp:posOffset>
                </wp:positionV>
                <wp:extent cx="3236595" cy="2115820"/>
                <wp:effectExtent l="10795" t="8255" r="1016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6760" cy="211572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black" stroked="t" o:allowincell="f" style="position:absolute;margin-left:99.35pt;margin-top:-2.65pt;width:254.8pt;height:166.55pt;mso-wrap-style:none;v-text-anchor:middle;mso-position-horizontal:center" type="_x0000_t127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4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664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5040</wp:posOffset>
                </wp:positionH>
                <wp:positionV relativeFrom="paragraph">
                  <wp:posOffset>187325</wp:posOffset>
                </wp:positionV>
                <wp:extent cx="1600200" cy="1594485"/>
                <wp:effectExtent l="5080" t="5715" r="571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594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5.2pt;margin-top:14.75pt;width:125.95pt;height:125.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4840</wp:posOffset>
                </wp:positionH>
                <wp:positionV relativeFrom="paragraph">
                  <wp:posOffset>1845945</wp:posOffset>
                </wp:positionV>
                <wp:extent cx="2141855" cy="21526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2152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9.2pt;margin-top:145.35pt;width:168.6pt;height:169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4840</wp:posOffset>
                </wp:positionH>
                <wp:positionV relativeFrom="paragraph">
                  <wp:posOffset>3903345</wp:posOffset>
                </wp:positionV>
                <wp:extent cx="878205" cy="17748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1774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9.2pt;margin-top:307.35pt;width:69.1pt;height:139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2140</wp:posOffset>
                </wp:positionH>
                <wp:positionV relativeFrom="paragraph">
                  <wp:posOffset>3903345</wp:posOffset>
                </wp:positionV>
                <wp:extent cx="885825" cy="1781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781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8.2pt;margin-top:307.35pt;width:69.7pt;height:140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25:00Z</dcterms:created>
  <dc:creator>Inga Karstens</dc:creator>
  <dc:description/>
  <cp:keywords/>
  <dc:language>en-US</dc:language>
  <cp:lastModifiedBy>Inga Karstens</cp:lastModifiedBy>
  <dcterms:modified xsi:type="dcterms:W3CDTF">2010-03-17T16:38:00Z</dcterms:modified>
  <cp:revision>1</cp:revision>
  <dc:subject/>
  <dc:title/>
</cp:coreProperties>
</file>